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Team Sports</w:t>
        <w:tab/>
        <w:tab/>
        <w:tab/>
        <w:tab/>
        <w:tab/>
        <w:tab/>
        <w:tab/>
        <w:tab/>
        <w:tab/>
        <w:t>Page 2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>Basics of understanding team sport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sics of how to implement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sics of how to implement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knowledge of rules and strategies effect participation in selected activity/spor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oes knowledge of rules and strategies effect participation in selected activity/spor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3" w:leader="none"/>
        </w:tabs>
        <w:ind w:left="-720" w:hanging="0"/>
        <w:rPr/>
      </w:pPr>
      <w:r>
        <w:rPr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Understand rules of game and scoring 10.5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Understand rules of game and scoring 10.5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Enhancing game play/strategies 10.4F, 10.5A,B,C,E,F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Enhancing game play/strategies 10.4F, 10.5A,B,C,E,F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9461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>2 days for each sport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>Explain key rules of game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>Explain terminology terms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>Identify care and use of equipment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>Identify boundaries of play ar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Identify skill related components needed to play in g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7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>2 days for each sport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>Explain key rules of game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>Explain terminology terms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>Identify care and use of equipment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>Identify boundaries of play are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Identify skill related components needed to play in g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8755</wp:posOffset>
                </wp:positionH>
                <wp:positionV relativeFrom="paragraph">
                  <wp:posOffset>94615</wp:posOffset>
                </wp:positionV>
                <wp:extent cx="2637790" cy="2752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2 days for each spo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mpare strategies that can be used to encourag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in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Los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ffen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efen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ly practice drills that can be used  to enhance strategies during game pl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eate a modified game used to enhance strategies during game pl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16.7pt;mso-wrap-distance-left:9.05pt;mso-wrap-distance-right:9.05pt;mso-wrap-distance-top:0pt;mso-wrap-distance-bottom:0pt;margin-top:7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2 days for each spo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mpare strategies that can be used to encourag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in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Los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Offen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efen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pply practice drills that can be used  to enhance strategies during game pl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eate a modified game used to enhance strategies during game pl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3728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7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il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l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ordin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ction ti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8.1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gil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l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ordin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e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w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action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1442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ffens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en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ateg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1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ffens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en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rateg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4:53:00Z</dcterms:created>
  <dc:creator>rydbomel</dc:creator>
  <dc:description/>
  <dc:language>en-US</dc:language>
  <cp:lastModifiedBy>joneslissett</cp:lastModifiedBy>
  <cp:lastPrinted>2009-07-06T14:41:00Z</cp:lastPrinted>
  <dcterms:modified xsi:type="dcterms:W3CDTF">2010-02-09T15:11:00Z</dcterms:modified>
  <cp:revision>3</cp:revision>
  <dc:subject/>
  <dc:title>TOPIC:</dc:title>
</cp:coreProperties>
</file>